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道路机动车辆生产企业及产品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（第</w:t>
      </w:r>
      <w:r>
        <w:rPr>
          <w:rFonts w:eastAsia="黑体" w:ascii="黑体" w:hAnsi="黑体"/>
          <w:b/>
          <w:spacing w:val="20"/>
          <w:sz w:val="32"/>
        </w:rPr>
        <w:t>286</w:t>
      </w:r>
      <w:r>
        <w:rPr>
          <w:rFonts w:ascii="黑体" w:hAnsi="黑体" w:eastAsia="黑体"/>
          <w:b/>
          <w:spacing w:val="20"/>
          <w:sz w:val="32"/>
        </w:rPr>
        <w:t>批）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ascii="黑体" w:hAnsi="黑体"/>
          <w:b/>
          <w:spacing w:val="20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第一部分  新产品</w:t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一、汽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747"/>
        <w:gridCol w:w="811"/>
        <w:gridCol w:w="991"/>
        <w:gridCol w:w="1851"/>
        <w:gridCol w:w="2681"/>
      </w:tblGrid>
      <w:tr>
        <w:trPr>
          <w:tblHeader w:val="true"/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bookmarkStart w:id="0" w:name="OLE_LINK2"/>
            <w:bookmarkEnd w:id="0"/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第一汽车集团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46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天然气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2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2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9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1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3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4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9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1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4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3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6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2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316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8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9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124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8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6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2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9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31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0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0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0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91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00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45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20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31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4140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169CC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吉林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2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2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2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2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27ZX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众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V71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V71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V71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V646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V72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平板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33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3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69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31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69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25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19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69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气瓶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310TQP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418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425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4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210TC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H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250JSQ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160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本田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思域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CIVIC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HW710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HW7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本田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HONDA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HW715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HW715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汽车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4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4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8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24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31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31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燃料电池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1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5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4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4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8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6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4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16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3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随车起重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100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7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6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7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8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6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6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9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易燃气体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94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6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FA65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6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特种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6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6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6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8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除雪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3TC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160TC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神龙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C7163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上汽大众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斯柯达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SKODA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VW645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上汽通用东岳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别克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BUICK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GM71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雪佛兰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CHEVROLET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GM714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北方华德尼奥普兰客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FC6809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华青年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青年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燃料电池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10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燃料电池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50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青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12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10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18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8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10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77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豪华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P612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汽车制造厂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黑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6CCY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汽福田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8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12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16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12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325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325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1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2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90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1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8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2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8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80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11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6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29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65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6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7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48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8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29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65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1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6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下水道疏通清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99GQ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压缩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62ZY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52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2TS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护栏清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89GQ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2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旅居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检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9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殡仪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0ZX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162ZX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新能源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70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70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4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700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汽车集团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202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福田戴姆勒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31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31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331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31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319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425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426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418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119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随车起重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252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汽银翔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4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503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城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哈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C647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C700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天津一汽丰田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丰田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V718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V712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天津一汽夏利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骏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700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河北中兴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田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Q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Q103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河北长安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67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68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66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10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66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663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荣成华泰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华泰宝利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DH64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华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DH7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奔重型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7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68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61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42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425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4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粉料撒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D5250TFS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客车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连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8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12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61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3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丹东黄海汽车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2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黄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61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68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68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103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DD103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山东凯马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凯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104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2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3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3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76GSS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41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4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7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22Z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40Z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41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MC5041ZX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华晨汽车集团控股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71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7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沈阳华晨金杯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2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2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沈阳金杯车辆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24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4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6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45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6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45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4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106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高空作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5065JGK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上海汽车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H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H659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H504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H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H504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南京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依维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657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505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畅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宣传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505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祉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跃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116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108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308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316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504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5162GJB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汽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镇江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J64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南京徐工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XG3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XG42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XG418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扬州亚星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亚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S681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S61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YBL66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YBL68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S68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S678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潍柴（扬州）亚星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亚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YBL659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浙江飞碟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飞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116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108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102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108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116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308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08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16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压缩式对接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160ZD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02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清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160GQ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绿化喷洒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161GPS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5250GPS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浙江吉利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知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MA70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徽安凯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85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0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7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双层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2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04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8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68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80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70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F679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徽江淮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107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668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65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67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68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3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6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41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检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3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503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FC70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建新福达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达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Z64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Z68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建新龙马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J66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J61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J61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J61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J207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西昌河汽车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昌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70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轻型普通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1035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西昌河铃木汽车有限责任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利亚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714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西江铃集团轻型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骐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L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L10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L10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L10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L102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铃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铃全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X504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西江铃集团晶马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晶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V68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MV682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重汽集团济南卡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425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重汽集团济南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斯达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斯太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2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汕德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425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04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14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04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14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07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047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14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147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047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087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重汽集团济宁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豪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33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33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255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531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418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重汽集团福建海西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豪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104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304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306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Z306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解放青岛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16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10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47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8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5045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山东唐骏欧铃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欧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3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3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5031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压缩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5070ZY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B502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一拖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6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方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压缩式对接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250ZDJ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168ZD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166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洗扫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120TX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清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162GQ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T5161GQ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山东时风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时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SF304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SF30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SF304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SF307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郑州宇通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11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12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90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1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1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7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10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8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58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6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12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1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60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8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医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12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宿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170TS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展示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12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66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指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07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12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检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K505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郑州日产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N5025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N5027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N5026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N502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ZN64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湖北新楚风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楚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03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03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08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16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2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31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30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033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08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03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16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加油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5071GJ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QG116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湖北三环专用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十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0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07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31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1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16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31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1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1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074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低密度粉粒物料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311GF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平板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041TP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162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161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161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车厢可卸式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311ZK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041JSQ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Q5311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比亚迪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7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8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8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4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压缩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60ZY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64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20TS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60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111017GBEV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60ZYS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20TSL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5160GSS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三一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M125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M5255GJB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M5253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M5250Z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高空作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YM5114JGK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徽华菱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华菱之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N13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湖南中联重科车桥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NQ612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NQ612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邦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NQ611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湖南江南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众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J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J645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J64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深圳东风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压缩式对接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121ZD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E5070TS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洗扫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E5070TX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清障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E5084TQ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31TS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桶装垃圾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40CT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2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一汽海马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海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MC7168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广州汽车集团乘用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AC64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广汽三菱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三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MC647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MC647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广汽日野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日野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HINO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越野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YC23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YC22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广汽本田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雅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ACCORD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G72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桂林客车工业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L65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桂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L612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L682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柳州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乘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25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1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31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1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31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1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531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5311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5100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5121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418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上汽通用五菱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双排座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W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W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宝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ZW7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庆铃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4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4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2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2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L103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重庆长安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70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7154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716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716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安福特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福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F72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AF715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植一客成都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植汽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68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61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660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65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67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L502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国重汽集团成都王牌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王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W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W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W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W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DW5031CCY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四川野马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野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J68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J646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成都大运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104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104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半挂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94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425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GC418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云南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2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6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6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67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EQ5021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比亚迪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BYD71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陕西通家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通家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J5026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TJ502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陕西汽车集团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10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11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325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04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07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25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25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040CCY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07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13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消防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080GXF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4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X5250ZLJ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海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5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5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82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2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81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852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2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61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504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医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51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旅居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KLQ5040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贵州航天成功汽车制造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航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封闭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GHT502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四川现代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南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0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0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04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0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3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66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NJ66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康恩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M671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M67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M67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HM670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西虎汽车工业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西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AC685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奇瑞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奇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R7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1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开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R10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R504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R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旅居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QR504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厦门金龙联合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82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75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1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12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80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86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73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8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轻型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54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5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65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Q511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厦门金龙旅行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金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1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05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9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8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9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1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79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医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9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79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1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7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66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60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79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5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XML672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通客车控股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中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6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81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8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1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6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611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CK5025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河南少林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少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6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0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77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7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6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6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7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66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G504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重庆恒通客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7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恒通客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KZ659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KZ66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KZ66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插电式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KZ612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CKZ6116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上海申龙客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2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申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2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1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0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1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18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0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85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92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803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LK611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山西成功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3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太行成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H10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H502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封闭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SCH502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深圳市五洲龙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3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五洲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G685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G61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FDG611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安徽猎豹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猎豹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(leopaard)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LBA646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集瑞联合重工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3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集瑞联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混凝土搅拌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CC5252GJB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CC5312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CC42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QCC5252ZLJ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苏九龙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4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大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66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65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殡仪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HKL649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南京金龙客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4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开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76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5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1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73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2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11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2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0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59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62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1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0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10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706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600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627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68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5074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504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NJL5073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长沙梅花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4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同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X67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X5040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X502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TX5025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江苏卡威汽车工业集团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卡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Q5032X</w:t>
            </w: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JNQ5042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万向集团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万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0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  <w:t>WXB6120</w:t>
            </w:r>
          </w:p>
        </w:tc>
      </w:tr>
      <w:tr>
        <w:trPr>
          <w:trHeight w:val="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Cs w:val="21"/>
              </w:rPr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同意</w:t>
            </w:r>
            <w:bookmarkStart w:id="1" w:name="OLE_LINK1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北京现代汽车有限公司</w:t>
            </w:r>
            <w:bookmarkEnd w:id="1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在《公告》中设立非独立法人分公司，企业名称：北京现代汽车有限公司沧州分公司，注册地址：北京市顺义区林河工业开发区顺通路</w:t>
            </w:r>
            <w:r>
              <w:rPr>
                <w:rFonts w:eastAsia="仿宋_GB2312" w:cs="Arial" w:ascii="仿宋_GB2312" w:hAnsi="仿宋_GB2312"/>
                <w:color w:val="000000"/>
                <w:spacing w:val="-23"/>
                <w:kern w:val="0"/>
                <w:szCs w:val="21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号，生产地址：河北省沧州经济开发区现代路</w:t>
            </w:r>
            <w:r>
              <w:rPr>
                <w:rFonts w:eastAsia="仿宋_GB2312" w:cs="Arial" w:ascii="仿宋_GB2312" w:hAnsi="仿宋_GB2312"/>
                <w:color w:val="000000"/>
                <w:spacing w:val="-23"/>
                <w:kern w:val="0"/>
                <w:szCs w:val="21"/>
              </w:rPr>
              <w:t>18</w:t>
            </w:r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号。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kern w:val="0"/>
                <w:szCs w:val="21"/>
              </w:rPr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1"/>
                <w:kern w:val="0"/>
                <w:szCs w:val="21"/>
              </w:rPr>
            </w:pPr>
            <w:bookmarkStart w:id="2" w:name="OLE_LINK3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同意</w:t>
            </w:r>
            <w:bookmarkEnd w:id="2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浙江豪情汽车制造有限公司</w:t>
            </w:r>
            <w:bookmarkStart w:id="3" w:name="OLE_LINK4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在《公告》中设立非独立法人分公司，企业名称：</w:t>
            </w:r>
            <w:bookmarkEnd w:id="3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浙江豪情汽车制造有限公司宝鸡分公司</w:t>
            </w:r>
            <w:bookmarkStart w:id="4" w:name="OLE_LINK5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，注册地址：</w:t>
            </w:r>
            <w:bookmarkEnd w:id="4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浙江省临海市头门港新区吉利大道</w:t>
            </w:r>
            <w:r>
              <w:rPr>
                <w:rFonts w:eastAsia="仿宋_GB2312" w:cs="Arial" w:ascii="仿宋_GB2312" w:hAnsi="仿宋_GB2312"/>
                <w:color w:val="000000"/>
                <w:spacing w:val="-23"/>
                <w:kern w:val="0"/>
                <w:szCs w:val="21"/>
              </w:rPr>
              <w:t>88</w:t>
            </w:r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号</w:t>
            </w:r>
            <w:bookmarkStart w:id="5" w:name="OLE_LINK6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，生产地址：</w:t>
            </w:r>
            <w:bookmarkEnd w:id="5"/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陕西省宝鸡市高新开发区磻溪镇凤鸣街道</w:t>
            </w:r>
            <w:r>
              <w:rPr>
                <w:rFonts w:eastAsia="仿宋_GB2312" w:cs="Arial" w:ascii="仿宋_GB2312" w:hAnsi="仿宋_GB2312"/>
                <w:color w:val="000000"/>
                <w:spacing w:val="-23"/>
                <w:kern w:val="0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color w:val="000000"/>
                <w:spacing w:val="-23"/>
                <w:kern w:val="0"/>
                <w:szCs w:val="21"/>
              </w:rPr>
              <w:t>号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pacing w:val="-23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spacing w:val="-23"/>
          <w:kern w:val="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二、民用改装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70"/>
        <w:gridCol w:w="926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《目录》</w:t>
            </w:r>
          </w:p>
          <w:p>
            <w:pPr>
              <w:pStyle w:val="01"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序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bookmarkStart w:id="6" w:name="OLE_LINK8"/>
            <w:bookmarkEnd w:id="6"/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ZD5310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ZD5148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ZD5049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市政中燕工程机械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Z512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Z5083GQ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Z5106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Z5139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电科林电子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押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DK5042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DK504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DK50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DK507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载通视音频广播技术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载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ZT502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攀尼高空作业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京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T5055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城建重工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卢沟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JJ516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新长征电动汽车技术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蓝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YN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YN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YN50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YN503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市清洁机械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亚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QJ5161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QJ510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QJ516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事必达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驰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P5084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P5122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P508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P508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P5081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中卓时代消防装备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卓时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XF512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天高科特种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天之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C509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C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C505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地王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津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专用车辆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SW5077TSL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SW5164TS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家庄中博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客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Q612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Q610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Q685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昌骅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昌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H940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H940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H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唐鸿重工专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唐鸿重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T5081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T5082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T508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家庄安瑞科气体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瑞科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Enric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GJ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兴能源装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DS935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秦皇岛金程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轻型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Q653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廊坊京联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驼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LC5091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LC514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雏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LC5049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秦皇岛新谊工程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旭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S5165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家庄煤矿机械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MJ50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MJ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MJ5161TX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廊坊开发区新赛浦石油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测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HM5252TC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HM5168TC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汇达重工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汇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低温液体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HD5310G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肥乡县远达车辆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永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XY508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XY5163TS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宏泰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正康宏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HT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渤海石油装备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油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锅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LL5120TG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华旗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旗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G5071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G5111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G507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G5081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沙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G5200TSM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御捷马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御捷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JM531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JM531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安旭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旭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X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X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X503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X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X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远大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衡霸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YD5070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凯泰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衡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JQ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西皇城相府宇航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XK685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XK610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治清华机械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沃达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HJ5258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西原野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湛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YC681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YC685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汽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YX5044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同市和鼎交通设备制造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治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HD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HD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铁岭陆平专用汽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陆平机器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PC531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鞍山衡业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鲸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S5088GX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辽宁合力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丹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L5071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沈阳天鹰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Y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Y5080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沈阳航天新星机电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Y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客车（大连）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佰斯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K525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K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K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辽宁华驰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华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D51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D5162TD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D5161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D5162GS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沈阳铭辰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麒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Y516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Y5080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朝阳专用汽车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欣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YC516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YC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鞍山森远路桥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森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检修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D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D5033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盘锦金碧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碧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JQ940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JQ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JQ516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JQ512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丹东黄海特种专用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黄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D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D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D531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辽宁广燕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Y5070GX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Y5031ZL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春基洋消防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水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X510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林石油装备技术工程服务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S5252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S5251TJ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春市神骏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尚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J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哈尔滨通联客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哈尔滨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KC612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KC668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庆油田石油专用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井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QJ5250TP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冰熊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冰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XL512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XL5044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市环境卫生车辆设备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HW531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浦东一汽解放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速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DZ94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客车制造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雨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K503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K503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K51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镇江飞驰汽车集团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L503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牡丹汽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牡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D666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D67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淮安市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永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G5259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G5071TQ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汽解放汽车有限公司无锡柴油机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凤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C331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C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C52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C51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益茂电动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K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无锡华策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M678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M666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M666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M66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M66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陆地方舟新能源电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陆地方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Q683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Q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淮安市苏通市政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AC502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AC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AC512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AC5095GXE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AC5073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120ZXL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80ZX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12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30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121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81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30GXE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7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16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74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31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7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GJ5070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常熟华东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Z517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Z517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Z5046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Z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阴市汽车改装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勘察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G5023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G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G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警犬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G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G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友谊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友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676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686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661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681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殡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503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GT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工程机械集团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310JQ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161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251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081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31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250JSQ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311JSQ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310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062JGK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060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昆山专用汽车制造厂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魁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S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中意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体检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Y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Y505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Y505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Y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B512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B5168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B5167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B5120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悦达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252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089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074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253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259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079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D5036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鸿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莱斯信息技术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莱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ES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ES5053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ES505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海伦哲专用车辆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伦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HZ5108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HZ510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HZ529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HZ5090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镇江康飞机器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康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FT525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FT5034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FT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FT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长江交通设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070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160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12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25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J5160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张家港市沙洲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众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TP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TP5030ZL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金永达工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D5080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连云港天明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M940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德兴汽车车辆改装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法医鉴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DX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威拓公路养护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拓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T5251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溧阳二十八所系统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驰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EV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EV5030X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三源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SY5165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SY5256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SY5255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SY5166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登达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钻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K610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K68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帕尔菲格特种车辆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P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P503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P5030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P503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振翔车辆装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振翔股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森林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XT514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中泽汽车科技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ZZ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ZZ5250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比亚机械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沛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BY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BY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爱知工程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L5062JGK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L5122JGK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L5140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州客车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K52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Z9407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Z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Z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Z5317JQ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ZZ5318JQ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越西客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悦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C666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恒康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HK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宝成机械科技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0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250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04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12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16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BJ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温州云顶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顶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YD5252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YD525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YD525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RYD5252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美通筑路机械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沥青碎石同步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MT5316TF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蓝海特种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LH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装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LH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汽商用汽车有限公司（杭州）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89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22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22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22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QZ5031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星驰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铂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XC503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戴德隆翠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戴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DD5045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冀东华夏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C502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星马汽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星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304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304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330TH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310TH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431TH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H5430TH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庆安达尔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达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AQ66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星凯龙客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星凯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X61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X61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X681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X660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扬天汽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扬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XQ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开乐专用车辆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KL940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KL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疫苗冷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KL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C5072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C5162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合肥市富园汽车改装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富园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Y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滁州永强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永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Q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劲旅环境科技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?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LL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LL525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龙岩畅丰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畅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Q51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Q51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Q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侨龙专用汽车有限公司龙岩汽车改装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龙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垂直供排水抢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G5160TG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流量排水抢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G5140T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7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70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162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31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7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M503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福环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H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HQ504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龙岩市海德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德馨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DX50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DX503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博能上饶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饶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R68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特种汽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TZ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制氧机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Y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低温液体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Y5316G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宜春客车厂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K68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K66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汽车集团改装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铃全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503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疫苗冷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503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SV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体检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SV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SV503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专用车辆厂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X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钧天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钧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KF503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特种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铃江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MT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常立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常利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CL94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CL940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CL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CL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CL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省金驰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瀚驰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CL3316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济南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叶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J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YJ5161GQ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汽特种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DT5040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淄博颜山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颜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Q516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齐鲁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齐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66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73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6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66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73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WC660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普天新能源汽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鸿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S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烟台舒驰客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舒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66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6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6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81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11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小学生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K657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烟台海德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HD5167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HD5168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HD5072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HD5031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HD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鲁峰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鲁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50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525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516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T5042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沂星电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L67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外自行式炊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L510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东岳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圣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平板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Z3317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济南中鲁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双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Q9403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Q9409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Q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Q5257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济南豪瑞通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圆易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25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161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16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070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252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L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胜利油田孚瑞特石油装备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胜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修井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RT5310TX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测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RT5160TC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螺旋地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RT5090TDM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RT5200TT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RT525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梁山华宇集团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宇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HY940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方圆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YG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YG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正泰希尔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希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ZT509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ZT509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ZT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昊宇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昊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P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P5020CC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阳谷飞轮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景阳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FL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FL935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FL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烟台杰瑞石油服务集团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杰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氧化碳泵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R5250TBU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裂管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R5280TYG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万事达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事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W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同辉汽车技术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赛哥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165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08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169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082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078ZZ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H5079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盛润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盛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KW9406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KW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环境保护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71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8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12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8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4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8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161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雅凯汽车工贸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YK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YK531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YK525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雏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YK52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YK51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建宇特种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FZ935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海广泰空港设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防暴水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GT5250GF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巨环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辰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H502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五菱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Q502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Q5029CC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Q5029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巨野金牛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裕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JN935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JN94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JN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JN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山恒通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通梁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BZ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鲁西新能源装备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鲁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XZ940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锣响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锣响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XC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腾运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腾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T938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T935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T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DT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山长虹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XH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山天鸿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梁天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N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N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N925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菏泽宏伟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智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HW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润泽交通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佛都圣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QF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梁山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?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企重工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?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YK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YK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郓城永兴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YX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翔蒙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翔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MC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梁山华骏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庄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YC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YC94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YC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冠通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T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郓城骏通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辰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T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T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T94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T937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JT940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郓城欧亚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凯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Z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郓城中运通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郓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ZJ937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ZJ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宏冠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齐鲁宏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HG940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HG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新飞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KC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KC504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中光学神汽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风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DF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装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DF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红宇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同步碎石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310TF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16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散装饲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100Z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J5160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阳二机石油装备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螺旋地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ES5110TDM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原特种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YT5160TD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冰熊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冰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XL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须河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白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XC525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XC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展示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XC525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XC525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骏通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骏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平板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F331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F9405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F9407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高远公路养护设备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圣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同步碎石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GY5318TF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稀浆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GY5254TF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Z512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Z507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Z5251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Z5070TX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森源重工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森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MQ507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红宇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Z512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Z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Z51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Z5032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Z5023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驻马店大力天骏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天骏德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JV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力霸液压机械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霸申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ST937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乡市华烁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基华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HS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英泰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原冷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L50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TL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焦作市福曼特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纳发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MT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阳二机防爆消防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西奈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抢险救援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EF5130TXF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阳龙腾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???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LT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奥龙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久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04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11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04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07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16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ALA525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湖北华威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威驰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250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31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干混砂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250GG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310ZL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25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26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Z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大力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310CC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8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0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310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1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7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1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净化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70TW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7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60GJ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1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62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310GF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0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81ZZ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7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舞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07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6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LQ5250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炎龙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炎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L31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L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L5160CC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荆门宏图特种飞行器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T940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汽车改装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供排水抢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HG5060TG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市汉福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银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163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163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喷雾压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251GP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040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161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04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FA5061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市政环卫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皇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J508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J5071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J5072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洁力环卫汽车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琴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T5165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子江汽车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子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G503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G5034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九通汽车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九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R507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五环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5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5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111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41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2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162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5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46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87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22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41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75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CQ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堰众隆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WQ5032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神河汽车改装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XG5253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江山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山神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JS5316GJ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JS5256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州市力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醒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940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253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253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08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10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09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07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液体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310GR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253GR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253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31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S532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省齐星汽车车身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齐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94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31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26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05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XC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工楚胜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楚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70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129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161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252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314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311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25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110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41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7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73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7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污泥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250GWN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317GWN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7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163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42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SC5060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随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FZ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FZ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FZ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程力专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程力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304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304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1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2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1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1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1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2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40TP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TP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2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沥青洒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1GLQ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GL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液化气体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310GY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3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1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0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22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91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2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2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22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0CC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1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1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4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7GF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0ZZ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3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8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2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2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1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25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312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机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71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W5041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FC5250TQP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FC516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合力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Q5070GQ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Q5040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Q507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新中绿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40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0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4ZD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4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9GXE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GXE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4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6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ZB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40ZB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9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9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027GQ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021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9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9ZZ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168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L525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成龙威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楚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08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25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液体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070GR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40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25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40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Q532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征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堰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EQ5166JSQ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EQ504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堰至喜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盟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SH5041CC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福田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曼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V9402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FV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江南专用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16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1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70TX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25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6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16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4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3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3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3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50JGK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40JGK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F5060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州市东正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8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炎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71GJ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9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5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9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70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GX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1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GXE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82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0TSL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7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9ZB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0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1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60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1GS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8GQ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60GQ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1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10ZLJ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9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9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ZD5042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宏宇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虹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YS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玉柴东特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0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1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1GF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161GF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0GF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310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2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311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251GY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TA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润力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润知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污泥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310ZW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93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310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71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3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25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0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7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2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31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0TD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253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3GQ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250GQW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80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60G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0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91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9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165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2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S5043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合加环境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合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JK5162TX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中油科昊机械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科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HZ5260TY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施密茨挂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卡歌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B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堰汇斯诚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汇斯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计量检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WJ5312JJ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力威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汽力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2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252TG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251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8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12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1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71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140GP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8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舞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251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LW504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迈创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迈创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CD304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CD5032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俊浩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士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W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W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W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先行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先行科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载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XP5040JC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新东日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东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ZR511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ZR503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ZR503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ZR5031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帕菲特工程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帕菲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FT5071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久鼎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久鼎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61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1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6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20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070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2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25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DA5031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交郴州筑路机械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泰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沥青洒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ZL5070GL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重科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251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1ZY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32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4TXC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84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8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25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4TSL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3TSL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3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0CT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30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80TX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0TX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00TXS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7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250GQ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登高平台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301J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25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030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LJ5160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南南车时代电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车时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EG6851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EG6129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EG6106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EG611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EG67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佳利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湘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巡逻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L5020TXU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汉汽车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KY61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东粤海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粤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H5040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佛山市飞驰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飞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SQ61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宝龙集团湛江万里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Z68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佛山市路之友机械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之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HF5080T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HF5082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TQ6859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TQ611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东信源物流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Y508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展示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Y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Y516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番禺超人运输设备实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凌扬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XB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B518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PC519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MT68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旅游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MT610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莞市永强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永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Q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Q934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门市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251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华凯车辆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盾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防暴水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J5160GF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J5250GF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防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J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汽解放柳州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特神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ZT316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ZT5210TC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桂林大宇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桂林大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DW684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5310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525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5253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516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G525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五菱汽车工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QG502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QG5020CC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QG502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QG50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QG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源正新能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QK6119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QK682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QK618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迪马工业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迪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9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工具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16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4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3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48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3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MT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五洲龙新能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洲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L6106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L685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ZL611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耐德新明和工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A52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A5044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A5023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HA5076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金冠汽车制造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圣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仪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5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3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LT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RC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庆铃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庆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5041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5042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L5040CC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盛时达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炫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AT5070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DAT5043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穗通新能源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穗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YST612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长帆新能源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帆汽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X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体检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12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162TDY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161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8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7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16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12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CZ502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航发特种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双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测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FD5251TC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客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蜀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DK696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DK68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DK685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DK610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嘉威安远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嘉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巡逻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JB5030TXU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航天万欣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铜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JX50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南骏汽车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NJP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森田消防装备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川消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水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XF512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XF5120GXF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川宏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勤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QH5314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眉山南车物流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迈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SZ918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省四通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佛莱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LT503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贵阳普天物流技术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鸿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PT923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D685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D676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南五龙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DE68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昆明客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K682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K61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KK68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集团西安骊山汽车制造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骊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673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676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6728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660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S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西北医疗设备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西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B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B509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国营西京汽车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西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JQ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通运专用汽车集团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忠华通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YJ5161TX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YJ5161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旬阳宝通专用车部件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BT5250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兰州电源车辆研究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兰电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DS507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兰州林峰石油机械制造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林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LLF5310TJ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新疆平云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楚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PY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PY516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昌黎县川港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CG516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CG5120ZX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CG5165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韶关市起重机厂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韶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GQ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Y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辽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T5250TCX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T5030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中集通华专用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通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T94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T5311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THT5258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洛阳中集凌宇汽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凌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Y5023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Y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芜湖中集瑞江汽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5250GJ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WL531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青岛中集专用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JV935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驻马店中集华骏车辆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CZ92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CZ9400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CZ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洗井清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CZ5160TX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同意在《公告》中设立专用车生产企业，企业名称：胜利油田胜利动力机械集团有限公司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注册地址：山东省东营市东营区北一路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1060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生产地址：山东省东营市德州路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号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同意在《公告》中设立专用车生产企业，企业名称：山东明珠专用汽车制造有限公司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注册地址：山东省东营市垦利县宝丰路以西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生产地址：山东省东营市垦利县宝丰路以西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同意在《公告》中设立专用车生产企业，企业名称：湖南星通汽车制造有限公司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注册地址：湖南省长沙县江背镇朱家桥社区朱桥集镇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Cs w:val="21"/>
                <w:lang w:bidi="ar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Cs w:val="21"/>
                <w:lang w:bidi="ar"/>
              </w:rPr>
              <w:t>企业生产地址：湖南省长沙县江背镇朱家桥社区朱桥集镇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三、汽车起重机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bookmarkStart w:id="7" w:name="OLE_LINK9"/>
            <w:bookmarkEnd w:id="7"/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J5262J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BJ5263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M5325J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YM5405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工程机械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、一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294J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126JQZ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410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柳工起重机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CLG5331JQZ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四、超限车辆生产企业及产品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rPr>
                <w:rFonts w:cs="Times New Roman"/>
                <w:spacing w:val="-14"/>
              </w:rPr>
            </w:pPr>
            <w:r>
              <w:rPr>
                <w:rFonts w:cs="Times New Roman"/>
                <w:spacing w:val="-14"/>
              </w:rPr>
              <w:t>《目录》</w:t>
            </w:r>
          </w:p>
          <w:p>
            <w:pPr>
              <w:pStyle w:val="01"/>
              <w:autoSpaceDE w:val="true"/>
              <w:rPr>
                <w:rFonts w:cs="Times New Roman"/>
                <w:spacing w:val="-14"/>
              </w:rPr>
            </w:pPr>
            <w:r>
              <w:rPr>
                <w:rFonts w:cs="Times New Roman"/>
                <w:spacing w:val="-1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湖北新楚风汽车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楚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种作业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bookmarkStart w:id="8" w:name="OLE_LINK10"/>
            <w:bookmarkEnd w:id="8"/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QG5196GL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华菱汽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菱之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混凝土泵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N5430THB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HN5330THB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瑞联合重工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集瑞联合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特种作业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QCC5342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中卓时代消防装备科技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卓时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供液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ZXF5200GXF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石油集团渤海石油装备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卡瑞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修井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GYC5310TXJ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工程机械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全地面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845JQZ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登高平台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XZJ5170JXF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明光浩淼安防科技股份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光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MX5180GXF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石化石油工程机械有限公司第四机械厂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2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修井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JX5440TXJ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固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SJX5380TG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石油集团钻井工程技术研究院江汉机械研究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智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连续油管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JJY5551TLG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番禺超人运输设备实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凌扬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FXB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FXB5430TQZ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 xml:space="preserve">五、摩托车生产企业 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大洲本田摩托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田</w:t>
            </w:r>
            <w:r>
              <w:rPr>
                <w:rFonts w:eastAsia="仿宋_GB2312" w:ascii="仿宋_GB2312" w:hAnsi="仿宋_GB2312"/>
              </w:rPr>
              <w:t>(HONDA)</w:t>
            </w:r>
            <w:r>
              <w:rPr>
                <w:rFonts w:ascii="仿宋_GB2312" w:hAnsi="仿宋_GB2312" w:eastAsia="仿宋_GB2312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DH110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SDH125J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SDH150J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大洲—本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DH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SDH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大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DH150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嘉嘉巨能摩托车科技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巨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N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翌车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F18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Y150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JY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莱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FLT11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黄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HC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宇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F15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众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H1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众沃车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宗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L25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新禧机车科技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H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铃集团长春摩托车工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迪迪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M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长铃奔健机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奔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D4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长铃中德机车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HY1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城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广益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阳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YG150ZK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跃进摩托车制造有限责任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跃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J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众星摩托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国威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GW125ZK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春风动力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春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CF150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林芝山阳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B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创新摩托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CX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钱江摩托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贝纳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J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BJ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慈溪金轮机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晶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宏运达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乐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轻便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50Q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M125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SM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Y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隆机车工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M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蒙德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D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L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神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先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F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雄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大隆建豪机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易主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Z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大隆建豪新能源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易主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Z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骑集团江门光速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卡西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XY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KX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凯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J1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先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Y1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雷克机械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雷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K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大隆宇丰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凯撒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S1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S175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大福摩托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追梦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M100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ZM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北方企业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J1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北方易初摩托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Y1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门市华日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S15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山崎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山崎天鹰车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TY110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Y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B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XB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德文控股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德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DW1500D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五羊摩托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WY200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市番禺华南摩托企业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飞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FY10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轻便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FY50Q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银翔摩托车（集团）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市椒江之威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望雅摩托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WY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轻骑摩托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M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建设摩托车股份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建设摩托车有限责任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麟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L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羊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本田摩托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广州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羊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本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WH10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WH12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宗申产业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力之星三轮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力之星</w:t>
            </w:r>
            <w:r>
              <w:rPr>
                <w:rFonts w:eastAsia="仿宋_GB2312" w:ascii="仿宋_GB2312" w:hAnsi="仿宋_GB2312"/>
              </w:rPr>
              <w:t>(ZIPSTAR)</w:t>
            </w:r>
            <w:r>
              <w:rPr>
                <w:rFonts w:ascii="仿宋_GB2312" w:hAnsi="仿宋_GB2312" w:eastAsia="仿宋_GB2312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ZX25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宗申三轮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宗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S15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天本车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Q150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BQ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凌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T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希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D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劲野机动车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G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劲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Y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K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劲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L1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铃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T12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LT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启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D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顺骐车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飞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FL125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L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HT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L125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JL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北方永盛摩托车有限责任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豫永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YS125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北摩车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雕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DX11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大冶摩托车技术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豪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HJ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市王野机车有限责任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永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X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天恒机车工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粤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H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东方凌云车辆制造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F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鹏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PC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本菱摩托车制造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HL100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SHL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日雅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R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战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Y100T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Z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轻便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Y50Q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新珠峰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门市珠峰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凯亚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KYD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万虎机电有限责任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门市华龙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达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L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精通力阳摩托车制造有限责任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力阳嘉渝摩托车有限责任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精通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T25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银钢科技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集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Y11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雅迪机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雅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YD10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黄岩三叶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三叶金鹰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嘉爵摩托车制造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D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阿波罗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恒胜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恒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HS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城市奔马实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center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L125T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pacing w:val="20"/>
          <w:sz w:val="24"/>
          <w:szCs w:val="24"/>
        </w:rPr>
      </w:pPr>
      <w:r>
        <w:rPr>
          <w:rFonts w:eastAsia="黑体" w:ascii="黑体" w:hAnsi="黑体"/>
          <w:b/>
          <w:spacing w:val="20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六、低速汽车生产企业</w:t>
      </w:r>
    </w:p>
    <w:p>
      <w:pPr>
        <w:pStyle w:val="Style14"/>
        <w:rPr>
          <w:rFonts w:cs="Times New Roman"/>
          <w:spacing w:val="20"/>
          <w:kern w:val="2"/>
          <w:sz w:val="32"/>
        </w:rPr>
      </w:pPr>
      <w:r>
        <w:rPr>
          <w:rFonts w:cs="Times New Roman"/>
          <w:spacing w:val="20"/>
          <w:kern w:val="2"/>
          <w:sz w:val="32"/>
        </w:rPr>
        <w:t xml:space="preserve">  </w:t>
      </w:r>
      <w:r>
        <w:rPr>
          <w:rFonts w:cs="Times New Roman"/>
          <w:spacing w:val="20"/>
          <w:kern w:val="2"/>
          <w:sz w:val="32"/>
        </w:rPr>
        <w:t>(</w:t>
      </w:r>
      <w:r>
        <w:rPr>
          <w:rFonts w:cs="Times New Roman"/>
          <w:spacing w:val="20"/>
          <w:kern w:val="2"/>
          <w:sz w:val="32"/>
        </w:rPr>
        <w:t>一</w:t>
      </w:r>
      <w:r>
        <w:rPr>
          <w:rFonts w:cs="Times New Roman"/>
          <w:spacing w:val="20"/>
          <w:kern w:val="2"/>
          <w:sz w:val="32"/>
        </w:rPr>
        <w:t>)</w:t>
      </w:r>
      <w:r>
        <w:rPr>
          <w:rFonts w:cs="Times New Roman"/>
          <w:spacing w:val="20"/>
          <w:kern w:val="2"/>
          <w:sz w:val="32"/>
        </w:rPr>
        <w:t>三轮汽车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rFonts w:ascii="仿宋_GB2312" w:hAnsi="仿宋_GB2312" w:eastAsia="仿宋_GB2312"/>
              </w:rPr>
              <w:t>页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83" w:leader="none"/>
                <w:tab w:val="left" w:pos="425" w:leader="none"/>
              </w:tabs>
              <w:snapToGrid w:val="false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时风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集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卸三轮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YP-1750DB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-1750DB6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-1750DJ1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J-1750DB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J-1750DB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83" w:leader="none"/>
                <w:tab w:val="left" w:pos="425" w:leader="none"/>
              </w:tabs>
              <w:snapToGrid w:val="false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双力车辆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洁式三轮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YP-1450DQ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J-1450DQ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J-1750DQ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83" w:leader="none"/>
                <w:tab w:val="left" w:pos="425" w:leader="none"/>
              </w:tabs>
              <w:snapToGrid w:val="false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五征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卸三轮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YP-1450DJ8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-1450DJ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83" w:leader="none"/>
                <w:tab w:val="left" w:pos="425" w:leader="none"/>
              </w:tabs>
              <w:snapToGrid w:val="false"/>
              <w:textAlignment w:val="bottom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解放军</w:t>
            </w:r>
            <w:r>
              <w:rPr>
                <w:rFonts w:eastAsia="仿宋_GB2312" w:ascii="仿宋_GB2312" w:hAnsi="仿宋_GB2312"/>
              </w:rPr>
              <w:t>6911</w:t>
            </w:r>
            <w:r>
              <w:rPr>
                <w:rFonts w:ascii="仿宋_GB2312" w:hAnsi="仿宋_GB2312" w:eastAsia="仿宋_GB2312"/>
              </w:rPr>
              <w:t>工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兴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卸三轮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YPJZ-1450DA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JZ-1450DB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7YPZ-1450D</w:t>
            </w:r>
          </w:p>
        </w:tc>
      </w:tr>
    </w:tbl>
    <w:p>
      <w:pPr>
        <w:pStyle w:val="Normal"/>
        <w:ind w:firstLine="2168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</w:p>
    <w:p>
      <w:pPr>
        <w:pStyle w:val="Normal"/>
        <w:ind w:firstLine="2168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第二部分  变更扩展产品</w:t>
      </w:r>
    </w:p>
    <w:p>
      <w:pPr>
        <w:pStyle w:val="Normal"/>
        <w:ind w:firstLine="708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一、参数变更</w:t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 </w:t>
      </w:r>
      <w:r>
        <w:rPr>
          <w:rFonts w:eastAsia="黑体" w:cs="黑体" w:ascii="黑体" w:hAnsi="黑体"/>
          <w:b/>
          <w:spacing w:val="20"/>
          <w:sz w:val="32"/>
        </w:rPr>
        <w:t>(</w:t>
      </w:r>
      <w:r>
        <w:rPr>
          <w:rFonts w:ascii="黑体" w:hAnsi="黑体" w:cs="黑体" w:eastAsia="黑体"/>
          <w:b/>
          <w:spacing w:val="20"/>
          <w:sz w:val="32"/>
        </w:rPr>
        <w:t>一</w:t>
      </w:r>
      <w:r>
        <w:rPr>
          <w:rFonts w:eastAsia="黑体" w:cs="黑体" w:ascii="黑体" w:hAnsi="黑体"/>
          <w:b/>
          <w:spacing w:val="20"/>
          <w:sz w:val="32"/>
        </w:rPr>
        <w:t>)</w:t>
      </w:r>
      <w:r>
        <w:rPr>
          <w:rFonts w:ascii="黑体" w:hAnsi="黑体" w:eastAsia="黑体"/>
          <w:b/>
          <w:spacing w:val="20"/>
          <w:sz w:val="32"/>
        </w:rPr>
        <w:t>汽车生产企业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"/>
        <w:gridCol w:w="3137"/>
        <w:gridCol w:w="1229"/>
        <w:gridCol w:w="1033"/>
        <w:gridCol w:w="2471"/>
      </w:tblGrid>
      <w:tr>
        <w:trPr>
          <w:tblHeader w:val="true"/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序号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名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目录》序</w:t>
            </w: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号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变更内容</w:t>
            </w:r>
            <w:r>
              <w:rPr>
                <w:rFonts w:eastAsia="仿宋_GB2312" w:cs="宋体" w:ascii="仿宋_GB2312" w:hAnsi="仿宋_GB2312"/>
                <w:spacing w:val="-1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" w:ascii="仿宋_GB2312" w:hAnsi="仿宋_GB2312"/>
                <w:spacing w:val="-10"/>
                <w:szCs w:val="21"/>
              </w:rPr>
              <w:t>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23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23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23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第一汽车集团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汽车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小康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金华青年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福田戴姆勒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银翔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长城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天津天汽集团美亚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长安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奔重型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奔重型汽车重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华晨金杯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金杯车辆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汽车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镇江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</w:t>
            </w:r>
            <w:r>
              <w:rPr>
                <w:rFonts w:ascii="仿宋_GB2312" w:hAnsi="仿宋_GB2312" w:eastAsia="仿宋_GB2312"/>
                <w:szCs w:val="21"/>
              </w:rPr>
              <w:t>北汽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镇江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汽车有限公司</w:t>
            </w:r>
            <w:r>
              <w:rPr>
                <w:rFonts w:ascii="仿宋_GB2312" w:hAnsi="仿宋_GB2312" w:eastAsia="仿宋_GB2312"/>
                <w:szCs w:val="21"/>
              </w:rPr>
              <w:t>已列入《公告》的所有产品，注册和生产地址变更为“镇江市丹徒区上党镇北汽大道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扬州亚星客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飞碟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吉利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南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福建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铃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福建海西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济南卡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唐骏欧铃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新楚风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比亚迪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南江南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海马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汽车集团乘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柳州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汽通用五菱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长安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植一客成都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成都大运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成都王牌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红塔云南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比亚迪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汽车集团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金龙联合汽车工业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苏州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新疆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东风新疆汽车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所有产品，注册和生产地址变更为“乌鲁木齐经济技术开发区沂蒙山街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456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号”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法人代表变更为“伊娃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克里斯蒂娜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哈林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西虎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奇瑞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奇瑞商用车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厦门金龙旅行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通客车控股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海马轿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南充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九龙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京金龙客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北电科林电子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攀尼高空作业设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探矿机械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三兴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事必达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北铃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中冀福庆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中卓时代消防装备科技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天高科特种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扫地王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天津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专用车辆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天津东方奇运汽车车身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唐山亚特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廊坊京联汽车改装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保定北奥石油物探特种车辆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宏泰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华旗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御捷马专用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金后盾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君宇广利专用汽车制造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原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怡机电设备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安怡机电设备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所有产品，企业名称变更为“河北君宇广利专用汽车制造有限公司”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注册和生产地址变更为“河北省沧州市孟村回族自治县杨石桥村”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产品商标变更为“君宇广利”牌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法人代表变更为“曹利”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目录序号变更为“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)92”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长治清华机械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西恒成特种车辆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内蒙古北方重工业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铁岭陆平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天鹰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捷通消防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沈阳捷通消防车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所有产品，注册和生产地址变更为“沈阳市沈北新区浦昌路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67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号”。</w:t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辽宁天信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辽宁际华三五二三特种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辽宁运达汽车起重机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丹东黄海特种专用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大连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暠</w:t>
            </w:r>
            <w:r>
              <w:rPr>
                <w:rFonts w:ascii="仿宋_GB2312" w:hAnsi="仿宋_GB2312" w:cs="仿宋_GB2312" w:eastAsia="仿宋_GB2312"/>
                <w:spacing w:val="-12"/>
                <w:kern w:val="0"/>
                <w:szCs w:val="21"/>
              </w:rPr>
              <w:t>诚房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长春基洋消防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牡丹江森田特种车辆改装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牡丹江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航空特种车辆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无锡申联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星捷达特种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金盾特种车辆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镇江飞驰汽车集团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客车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无锡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淮安市苏通市政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航天晨光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京特种汽车制配厂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常熟华东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阴市汽车改装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徐州工程机械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九州车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无锡交通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扬州盛达特种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苏州江南航天机电工业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徐州海伦哲专用车辆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镇江康飞机器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张家港市沙洲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一帕尔菲格特种车辆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杭州爱知工程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杭州长江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杭州越西客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宝成机械科技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温州云顶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美通筑路机械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柳工起重机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扬天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明光浩淼安防科技股份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开乐专用车辆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兆鑫集团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汽淮南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龙岩畅丰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福建龙马环卫装备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源客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安源客车制造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所有产品，注册和生产地址变更为“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江西省萍乡市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萍乡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经济技术开发区郑和路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号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特种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赣州汽车改装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宜春客车厂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江铃汽车集团改装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钧天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省金驰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鲁联集团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普天新能源汽车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烟台海德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鲁峰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沂星电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东岳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青岛重工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泰安五岳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省天河消防车辆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中鲁特种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豪瑞通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索尔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胜利油田孚瑞特石油装备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梁山通翔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通汽车工业集团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正泰希尔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盛润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吉海新能源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中集环境保护设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雅凯汽车工贸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阿县中亚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山东聚鑫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三星机械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巨野金牛车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郓城东旭专用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新飞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郑州红宇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阳二机石油装备集团股份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原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阳二机石油装备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南阳二机石油装备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所有产品，企业名称变更为“南阳二机石油装备集团股份有限公司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郑州宏达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冰熊专用车辆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须河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松川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通宇新源动力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力霸液压机械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奥龙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湖北华威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大力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炎龙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航天双龙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汽车改装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客车制造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九通汽车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斯贝卡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五环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江山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随州市力神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省齐星汽车车身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程力专用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合力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新中绿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成龙威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福田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江南专用特种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随州市东正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宏宇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日昕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合加环境设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力威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俊浩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联重科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云山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市环境卫生机械设备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粤海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信源物流设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番禺超人运输设备实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广日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永强奥林宝国际消防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深圳市好时代专用挂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西玉柴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柳州五菱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柳州乘龙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迪马工业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南方迪马专用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南骏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森田消防装备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云南五龙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车集团西安骊山汽车制造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国营西京汽车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通力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洛阳中集凌宇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集车辆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驻马店中集华骏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7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99" w:leader="none"/>
              </w:tabs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上海汽车集团股份有限公司已列入《公告》的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7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上汽大众汽车有限公司已列入《公告》的车型（详见光盘），在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日前可以按照原企业名称“上海大众汽车有限公司”进行销售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  <w:tc>
          <w:tcPr>
            <w:tcW w:w="7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石家庄安瑞科气体机械有限公司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已列入《公告》的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</w:tbl>
    <w:p>
      <w:pPr>
        <w:pStyle w:val="Normal"/>
        <w:ind w:firstLine="492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二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摩托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80"/>
        <w:gridCol w:w="2424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《目录》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变更内容</w:t>
            </w:r>
            <w:r>
              <w:rPr>
                <w:rFonts w:eastAsia="仿宋_GB2312" w:cs="宋体" w:ascii="仿宋_GB2312" w:hAnsi="仿宋_GB2312"/>
                <w:spacing w:val="-1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" w:ascii="仿宋_GB2312" w:hAnsi="仿宋_GB2312"/>
                <w:spacing w:val="-10"/>
                <w:szCs w:val="21"/>
              </w:rPr>
              <w:t>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市大阳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广州市大阳摩托车有限公司已列入《公告》的所有产品，企业注册和生产地址变更为“广州市花都区狮岭镇平步大道奇星路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大隆机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轻骑铃木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云南银翔机车制造有限公司（原重庆银翔晓星摩托车有限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重庆银翔晓星摩托车有限公司已列入《公告》的所有产品，企业名称变更为“云南银翔机车制造有限公司”；企业法人代表变更为“王学杰”；企业注册和生产地址变更为“云南省德宏州瑞丽市环山工业园区”；商标变更为“肯博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KB”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牌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望江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隆鑫机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河南隆鑫机车有限公司已列入《公告》的所有产品，企业注册和生产地址变更为“河南省平顶山市叶县文化路东段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宗申机车工业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重庆宗申机车工业制造有限公司已列入《公告》的所有产品，企业法人代表变更为“胡显源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宗申车业有限公司（原江苏宗申三轮摩托车制造有限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江苏宗申三轮摩托车制造有限公司已列入《公告》的所有产品，企业名称变更为“江苏宗申车业有限公司”；企业法人代表变更为“李学军”；企业注册和生产地址变更为“徐州经济技术开发区大庙镇西贺徐海公路北侧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劲野机动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大冶摩托车技术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大运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同意广州大运摩托车有限公司已列入《公告》的所有产品，企业注册和生产地址变更为“广州市花都区新华街永发大道</w:t>
            </w: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pacing w:val="-26"/>
                <w:kern w:val="0"/>
                <w:szCs w:val="21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力阳嘉渝摩托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7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同意广东大福摩托车有限公司在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80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批变更企业注册和生产地址前已列入《公告》的所有产品，在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017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pacing w:val="0"/>
                <w:kern w:val="0"/>
                <w:szCs w:val="21"/>
              </w:rPr>
            </w:pPr>
            <w:r>
              <w:rPr>
                <w:rFonts w:eastAsia="仿宋_GB2312" w:cs="宋体"/>
                <w:spacing w:val="0"/>
                <w:kern w:val="0"/>
                <w:szCs w:val="21"/>
              </w:rPr>
            </w:r>
          </w:p>
        </w:tc>
        <w:tc>
          <w:tcPr>
            <w:tcW w:w="7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同意山东海戈工贸集团有限公司已列入《公告》的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个车型（详见光盘），在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日前可以按照原《公告》技术参数进行销售。</w:t>
            </w:r>
          </w:p>
        </w:tc>
      </w:tr>
    </w:tbl>
    <w:p>
      <w:pPr>
        <w:pStyle w:val="Normal"/>
        <w:ind w:firstLine="422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三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低速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变更</w:t>
            </w:r>
            <w:r>
              <w:rPr>
                <w:rFonts w:ascii="仿宋_GB2312" w:hAnsi="仿宋_GB2312" w:cs="仿宋_GB2312" w:eastAsia="仿宋_GB2312"/>
                <w:spacing w:val="-10"/>
              </w:rPr>
              <w:t>内容</w:t>
            </w:r>
            <w:r>
              <w:rPr>
                <w:rFonts w:eastAsia="仿宋_GB2312" w:cs="仿宋_GB2312" w:ascii="仿宋_GB2312" w:hAnsi="仿宋_GB2312"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8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cs="宋体"/>
                <w:spacing w:val="0"/>
                <w:kern w:val="0"/>
                <w:sz w:val="24"/>
                <w:szCs w:val="21"/>
              </w:rPr>
            </w:pPr>
            <w:r>
              <w:rPr>
                <w:rFonts w:cs="宋体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五征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spacing w:val="-26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6"/>
                <w:kern w:val="0"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numPr>
          <w:ilvl w:val="0"/>
          <w:numId w:val="5"/>
        </w:numPr>
        <w:ind w:left="0" w:firstLine="704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参数扩展</w:t>
      </w:r>
    </w:p>
    <w:p>
      <w:pPr>
        <w:pStyle w:val="Normal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 </w:t>
      </w:r>
      <w:r>
        <w:rPr>
          <w:rFonts w:eastAsia="黑体" w:cs="黑体" w:ascii="黑体" w:hAnsi="黑体"/>
          <w:b/>
          <w:spacing w:val="20"/>
          <w:sz w:val="32"/>
        </w:rPr>
        <w:t>(</w:t>
      </w:r>
      <w:r>
        <w:rPr>
          <w:rFonts w:ascii="黑体" w:hAnsi="黑体" w:cs="黑体" w:eastAsia="黑体"/>
          <w:b/>
          <w:spacing w:val="20"/>
          <w:sz w:val="32"/>
        </w:rPr>
        <w:t>一</w:t>
      </w:r>
      <w:r>
        <w:rPr>
          <w:rFonts w:eastAsia="黑体" w:cs="黑体" w:ascii="黑体" w:hAnsi="黑体"/>
          <w:b/>
          <w:spacing w:val="20"/>
          <w:sz w:val="32"/>
        </w:rPr>
        <w:t>)</w:t>
      </w:r>
      <w:r>
        <w:rPr>
          <w:rFonts w:ascii="黑体" w:hAnsi="黑体" w:cs="黑体" w:eastAsia="黑体"/>
          <w:b/>
          <w:spacing w:val="20"/>
          <w:sz w:val="32"/>
        </w:rPr>
        <w:t>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扩展内容</w:t>
            </w:r>
            <w:r>
              <w:rPr>
                <w:rFonts w:eastAsia="仿宋_GB2312" w:cs="仿宋_GB2312" w:ascii="仿宋_GB2312" w:hAnsi="仿宋_GB2312"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第一汽车集团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大众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汽车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小康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裕隆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神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汽通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北方华德尼奥普兰客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汽车制造厂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现代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银翔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长城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天津天汽集团美亚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天津一汽丰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长安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奔重型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凯马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华晨宝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华晨汽车集团控股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汽通用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盛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华晨金杯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金杯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京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镇江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悦达起亚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飞碟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豪情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吉利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安凯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铃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济南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唐骏欧铃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时风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郑州日产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三环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比亚迪汽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一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南江南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海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汽菲亚特克莱斯勒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汽丰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汽车集团乘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桂林客车工业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柳州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汽通用五菱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汽依维柯红岩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长安福特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合肥长安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长安铃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长安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成都大运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野马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成都王牌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云南力帆骏马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红塔云南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比亚迪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汽车集团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现代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观致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奇瑞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奇瑞商用车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汽车集团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厦门金龙联合汽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厦门金龙旅行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通客车控股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深圳市五洲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明君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福迪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九龙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华晨鑫源重庆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北重汽车改装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市政中燕工程机械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探矿机械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航天新长征电动汽车技术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华林特装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京市清洁机械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天高科特种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唐山亚特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昌骅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唐鸿重工专用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肥乡县远达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宏泰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渤海石油装备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秦皇岛市思嘉特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安旭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大运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辽宁合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沈阳五洲龙新能源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鞍山森远路桥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辽宁广燕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牡丹江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常熟华东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徐州工程机械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扬州盛达特种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中意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银宝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悦达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鸿运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徐州海伦哲专用车辆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常州中汽商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京金长江交通设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南京英达公路养护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金永达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扬州三源机械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杭州越西客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宝成机械科技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汽商用汽车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杭州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宁波耐克萨斯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柳工起重机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扬天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开乐专用车辆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利辛县江淮扬天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安徽江淮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龙岩畅丰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江铃汽车集团改装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江铃专用车辆厂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岱阳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鲁峰专用汽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青岛重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索尔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方圆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通汽车工业集团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正泰希尔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泰安航天特种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营蒙德金马机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中集环境保护设备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汇宇重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欧亚专用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海隆机械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梁山新宇车业研发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青岛五菱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鲁西新能源装备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新飞专用汽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原特种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冰熊专用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奥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堰安远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大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炎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神鹰汽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运盛特种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堰市驰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武汉新光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奥马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东润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丹江特种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厦工楚胜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随州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程力专用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合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新中绿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成龙威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征梦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堰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宏宇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润力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力威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俊浩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联重科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南省金华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市环境卫生机械设备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明威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佛山市路之友机械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信源物流设备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广日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西玉柴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解放柳州特种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柳州延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柳州乘龙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迪马工业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耐德新明和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金冠汽车制造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四川嘉威安远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银河消防科技装备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通运专用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西安蓝港数字医疗科技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宁夏合力万兴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十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洛阳中集凌宇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深圳中集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芜湖中集瑞江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二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摩托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扩展内容</w:t>
            </w:r>
            <w:r>
              <w:rPr>
                <w:rFonts w:eastAsia="仿宋_GB2312" w:cs="仿宋_GB2312" w:ascii="仿宋_GB2312" w:hAnsi="仿宋_GB2312"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常州光阳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林海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慈溪金轮机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宏运达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雷克机械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山崎天鹰车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五羊摩托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市番禺华南摩托企业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济南轻骑铃木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门市大长江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中国嘉陵工业股份有限公司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建设摩托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上海建设摩托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五羊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本田摩托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门气派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苏宗申三轮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南北方永盛摩托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东大冶摩托车技术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台州市王野机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广州天恒机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阿波罗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浙江嘉爵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增城市奔马实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三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低速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扩展内容</w:t>
            </w:r>
            <w:r>
              <w:rPr>
                <w:rFonts w:eastAsia="仿宋_GB2312" w:cs="仿宋_GB2312" w:ascii="仿宋_GB2312" w:hAnsi="仿宋_GB2312"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山东五征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firstLine="708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708"/>
        <w:rPr>
          <w:rFonts w:cs="宋体"/>
        </w:rPr>
      </w:pPr>
      <w:r>
        <w:rPr>
          <w:rFonts w:ascii="黑体" w:hAnsi="黑体" w:cs="黑体" w:eastAsia="黑体"/>
          <w:b/>
          <w:spacing w:val="20"/>
          <w:sz w:val="32"/>
        </w:rPr>
        <w:t>三</w:t>
      </w:r>
      <w:r>
        <w:rPr>
          <w:rFonts w:ascii="黑体" w:hAnsi="黑体" w:cs="黑体" w:eastAsia="黑体"/>
          <w:b/>
          <w:spacing w:val="20"/>
          <w:sz w:val="32"/>
        </w:rPr>
        <w:t>、参数</w:t>
      </w:r>
      <w:r>
        <w:rPr>
          <w:rFonts w:ascii="黑体" w:hAnsi="黑体" w:cs="黑体" w:eastAsia="黑体"/>
          <w:b/>
          <w:spacing w:val="20"/>
          <w:sz w:val="32"/>
        </w:rPr>
        <w:t>勘误</w:t>
      </w:r>
    </w:p>
    <w:p>
      <w:pPr>
        <w:pStyle w:val="Normal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cs="黑体" w:eastAsia="黑体"/>
          <w:b/>
          <w:spacing w:val="20"/>
          <w:sz w:val="32"/>
        </w:rPr>
        <w:t>（一）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勘误内容</w:t>
            </w:r>
            <w:r>
              <w:rPr>
                <w:rFonts w:eastAsia="仿宋_GB2312" w:cs="仿宋_GB2312" w:ascii="仿宋_GB2312" w:hAnsi="仿宋_GB2312"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大众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东风汽车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河北长安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奔重型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北汽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镇江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陕西汽车集团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重庆恒通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航天新长征电动汽车技术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石家庄金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江西博能上饶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湖北省齐星汽车车身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20"/>
          <w:sz w:val="32"/>
          <w:szCs w:val="21"/>
        </w:rPr>
      </w:pPr>
      <w:r>
        <w:rPr>
          <w:rFonts w:eastAsia="黑体" w:cs="黑体" w:ascii="黑体" w:hAnsi="黑体"/>
          <w:b/>
          <w:spacing w:val="20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第三部分  暂停、恢复企业及产品</w:t>
      </w:r>
    </w:p>
    <w:p>
      <w:pPr>
        <w:pStyle w:val="Normal"/>
        <w:numPr>
          <w:ilvl w:val="0"/>
          <w:numId w:val="19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汽车生产企业及产品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</w:t>
      </w:r>
      <w:bookmarkStart w:id="9" w:name="OLE_LINK13"/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一</w:t>
      </w:r>
      <w:r>
        <w:rPr>
          <w:rFonts w:eastAsia="黑体" w:ascii="黑体" w:hAnsi="黑体"/>
          <w:b/>
          <w:sz w:val="24"/>
        </w:rPr>
        <w:t>)</w:t>
      </w:r>
      <w:r>
        <w:rPr>
          <w:rFonts w:ascii="黑体" w:hAnsi="黑体" w:eastAsia="黑体"/>
          <w:b/>
          <w:sz w:val="24"/>
        </w:rPr>
        <w:t>下列产品不符合《公告》管理规定，自《公告》发布之日起暂停生产销售。</w:t>
      </w:r>
      <w:bookmarkEnd w:id="9"/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bookmarkStart w:id="10" w:name="OLE_LINK11"/>
      <w:r>
        <w:rPr>
          <w:rFonts w:ascii="仿宋_GB2312" w:hAnsi="仿宋_GB2312" w:eastAsia="仿宋_GB2312"/>
          <w:b/>
          <w:szCs w:val="21"/>
        </w:rPr>
        <w:t>一汽吉林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kern w:val="0"/>
          <w:szCs w:val="21"/>
          <w:lang w:bidi="ar"/>
        </w:rPr>
      </w:pPr>
      <w:r>
        <w:rPr>
          <w:rFonts w:eastAsia="仿宋_GB2312" w:cs="仿宋_GB2312" w:ascii="仿宋_GB2312" w:hAnsi="仿宋_GB2312"/>
          <w:kern w:val="0"/>
          <w:szCs w:val="21"/>
          <w:lang w:bidi="ar"/>
        </w:rPr>
        <w:t>CA6371A5</w:t>
      </w:r>
      <w:r>
        <w:rPr>
          <w:rFonts w:ascii="仿宋_GB2312" w:hAnsi="仿宋_GB2312" w:cs="仿宋_GB2312" w:eastAsia="仿宋_GB2312"/>
          <w:kern w:val="0"/>
          <w:szCs w:val="21"/>
          <w:lang w:bidi="ar"/>
        </w:rPr>
        <w:t>客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kern w:val="0"/>
          <w:szCs w:val="21"/>
          <w:lang w:bidi="ar"/>
        </w:rPr>
      </w:pPr>
      <w:r>
        <w:rPr>
          <w:rFonts w:eastAsia="仿宋_GB2312" w:cs="仿宋_GB2312" w:ascii="仿宋_GB2312" w:hAnsi="仿宋_GB2312"/>
          <w:kern w:val="0"/>
          <w:szCs w:val="21"/>
          <w:lang w:bidi="ar"/>
        </w:rPr>
        <w:t>CA6390B5</w:t>
      </w:r>
      <w:r>
        <w:rPr>
          <w:rFonts w:ascii="仿宋_GB2312" w:hAnsi="仿宋_GB2312" w:cs="仿宋_GB2312" w:eastAsia="仿宋_GB2312"/>
          <w:kern w:val="0"/>
          <w:szCs w:val="21"/>
          <w:lang w:bidi="ar"/>
        </w:rPr>
        <w:t>客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kern w:val="0"/>
          <w:szCs w:val="21"/>
          <w:lang w:bidi="ar"/>
        </w:rPr>
      </w:pPr>
      <w:r>
        <w:rPr>
          <w:rFonts w:eastAsia="仿宋_GB2312" w:cs="仿宋_GB2312" w:ascii="仿宋_GB2312" w:hAnsi="仿宋_GB2312"/>
          <w:kern w:val="0"/>
          <w:szCs w:val="21"/>
          <w:lang w:bidi="ar"/>
        </w:rPr>
        <w:t>CA6390B7</w:t>
      </w:r>
      <w:r>
        <w:rPr>
          <w:rFonts w:ascii="仿宋_GB2312" w:hAnsi="仿宋_GB2312" w:cs="仿宋_GB2312" w:eastAsia="仿宋_GB2312"/>
          <w:kern w:val="0"/>
          <w:szCs w:val="21"/>
          <w:lang w:bidi="ar"/>
        </w:rPr>
        <w:t>多功能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东风小康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3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392PF10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20PF17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0PF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0PF1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1PF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1PF1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1PF2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EQ6451PFCNG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  <w:r>
        <w:rPr>
          <w:rFonts w:eastAsia="仿宋_GB2312" w:cs="宋体" w:ascii="仿宋_GB2312" w:hAnsi="仿宋_GB2312"/>
          <w:szCs w:val="21"/>
          <w:lang w:bidi="ar"/>
        </w:rPr>
        <w:tab/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北京汽车制造厂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9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2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2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2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4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4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4-CNG</w:t>
      </w:r>
      <w:r>
        <w:rPr>
          <w:rFonts w:ascii="仿宋_GB2312" w:hAnsi="仿宋_GB2312" w:cs="宋体" w:eastAsia="仿宋_GB2312"/>
          <w:szCs w:val="21"/>
          <w:lang w:bidi="ar"/>
        </w:rPr>
        <w:t>两用燃料多用途乘用车</w:t>
      </w:r>
      <w:r>
        <w:rPr>
          <w:rFonts w:eastAsia="仿宋_GB2312" w:cs="宋体" w:ascii="仿宋_GB2312" w:hAnsi="仿宋_GB2312"/>
          <w:szCs w:val="21"/>
          <w:lang w:bidi="ar"/>
        </w:rPr>
        <w:t>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L3R6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1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1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1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4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4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4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4-CNG</w:t>
      </w:r>
      <w:r>
        <w:rPr>
          <w:rFonts w:ascii="仿宋_GB2312" w:hAnsi="仿宋_GB2312" w:cs="宋体" w:eastAsia="仿宋_GB2312"/>
          <w:szCs w:val="21"/>
          <w:lang w:bidi="ar"/>
        </w:rPr>
        <w:t>两用燃料多用途乘用车</w:t>
      </w:r>
      <w:r>
        <w:rPr>
          <w:rFonts w:eastAsia="仿宋_GB2312" w:cs="宋体" w:ascii="仿宋_GB2312" w:hAnsi="仿宋_GB2312"/>
          <w:szCs w:val="21"/>
          <w:lang w:bidi="ar"/>
        </w:rPr>
        <w:t>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00V3R6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L3R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L3R1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L3R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L3R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L3R-CNG</w:t>
      </w:r>
      <w:r>
        <w:rPr>
          <w:rFonts w:ascii="仿宋_GB2312" w:hAnsi="仿宋_GB2312" w:cs="宋体" w:eastAsia="仿宋_GB2312"/>
          <w:szCs w:val="21"/>
          <w:lang w:bidi="ar"/>
        </w:rPr>
        <w:t>两用燃料多用途乘用车</w:t>
      </w:r>
      <w:r>
        <w:rPr>
          <w:rFonts w:eastAsia="仿宋_GB2312" w:cs="宋体" w:ascii="仿宋_GB2312" w:hAnsi="仿宋_GB2312"/>
          <w:szCs w:val="21"/>
          <w:lang w:bidi="ar"/>
        </w:rPr>
        <w:t>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V3R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V3R1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V3RA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V3RB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BJ6450V3R-CNG</w:t>
      </w:r>
      <w:r>
        <w:rPr>
          <w:rFonts w:ascii="仿宋_GB2312" w:hAnsi="仿宋_GB2312" w:cs="宋体" w:eastAsia="仿宋_GB2312"/>
          <w:szCs w:val="21"/>
          <w:lang w:bidi="ar"/>
        </w:rPr>
        <w:t>两用燃料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哈飞汽车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39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HFJ6401C5C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HFJ6401CW5C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浙江飞碟汽车制造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51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FD6422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福建新龙马汽车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58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FJ6410BEVA1</w:t>
      </w:r>
      <w:r>
        <w:rPr>
          <w:rFonts w:ascii="仿宋_GB2312" w:hAnsi="仿宋_GB2312" w:cs="宋体" w:eastAsia="仿宋_GB2312"/>
          <w:szCs w:val="21"/>
          <w:lang w:bidi="ar"/>
        </w:rPr>
        <w:t>纯电动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FJ6411BEVA1</w:t>
      </w:r>
      <w:r>
        <w:rPr>
          <w:rFonts w:ascii="仿宋_GB2312" w:hAnsi="仿宋_GB2312" w:cs="宋体" w:eastAsia="仿宋_GB2312"/>
          <w:szCs w:val="21"/>
          <w:lang w:bidi="ar"/>
        </w:rPr>
        <w:t>纯电动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海马商务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72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387A62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392A62B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417A72F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420A73A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420A73C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420A73F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Q6421A73F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郑州日产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72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ZN6440V1Y</w:t>
      </w:r>
      <w:r>
        <w:rPr>
          <w:rFonts w:ascii="仿宋_GB2312" w:hAnsi="仿宋_GB2312" w:cs="宋体" w:eastAsia="仿宋_GB2312"/>
          <w:szCs w:val="21"/>
          <w:lang w:bidi="ar"/>
        </w:rPr>
        <w:t>纯电动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广汽吉奥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89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A6380SE4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A6381SE4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A6401SE4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A6402SE4</w:t>
      </w:r>
      <w:r>
        <w:rPr>
          <w:rFonts w:ascii="仿宋_GB2312" w:hAnsi="仿宋_GB2312" w:cs="宋体" w:eastAsia="仿宋_GB2312"/>
          <w:szCs w:val="21"/>
          <w:lang w:bidi="ar"/>
        </w:rPr>
        <w:t>轻型客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上汽通用五菱汽车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92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376NF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376NVF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388DA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388DAV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400BF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400NFA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413BC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ZW6413BCV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重庆力帆汽车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93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F6401EV</w:t>
      </w:r>
      <w:r>
        <w:rPr>
          <w:rFonts w:ascii="仿宋_GB2312" w:hAnsi="仿宋_GB2312" w:cs="宋体" w:eastAsia="仿宋_GB2312"/>
          <w:szCs w:val="21"/>
          <w:lang w:bidi="ar"/>
        </w:rPr>
        <w:t>纯电动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LF6420D</w:t>
      </w:r>
      <w:r>
        <w:rPr>
          <w:rFonts w:ascii="仿宋_GB2312" w:hAnsi="仿宋_GB2312" w:cs="宋体" w:eastAsia="仿宋_GB2312"/>
          <w:szCs w:val="21"/>
          <w:lang w:bidi="ar"/>
        </w:rPr>
        <w:t>短头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重庆长安汽车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96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D4Y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D5Y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DV4Y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DV5Y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GCNG</w:t>
      </w:r>
      <w:r>
        <w:rPr>
          <w:rFonts w:ascii="仿宋_GB2312" w:hAnsi="仿宋_GB2312" w:cs="宋体" w:eastAsia="仿宋_GB2312"/>
          <w:szCs w:val="21"/>
          <w:lang w:bidi="ar"/>
        </w:rPr>
        <w:t>两用燃料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399GVCNG</w:t>
      </w:r>
      <w:r>
        <w:rPr>
          <w:rFonts w:ascii="仿宋_GB2312" w:hAnsi="仿宋_GB2312" w:cs="宋体" w:eastAsia="仿宋_GB2312"/>
          <w:szCs w:val="21"/>
          <w:lang w:bidi="ar"/>
        </w:rPr>
        <w:t>两用燃料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418HB5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6418J4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贵州航天成功汽车制造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114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HT6402E</w:t>
      </w:r>
      <w:r>
        <w:rPr>
          <w:rFonts w:ascii="仿宋_GB2312" w:hAnsi="仿宋_GB2312" w:cs="宋体" w:eastAsia="仿宋_GB2312"/>
          <w:szCs w:val="21"/>
          <w:lang w:bidi="ar"/>
        </w:rPr>
        <w:t>客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GHT6420</w:t>
      </w:r>
      <w:r>
        <w:rPr>
          <w:rFonts w:ascii="仿宋_GB2312" w:hAnsi="仿宋_GB2312" w:cs="宋体" w:eastAsia="仿宋_GB2312"/>
          <w:szCs w:val="21"/>
          <w:lang w:bidi="ar"/>
        </w:rPr>
        <w:t>运动型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奇瑞汽车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119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QR6360K000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山西成功汽车制造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130)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H6402E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H6430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</w:p>
    <w:p>
      <w:pPr>
        <w:pStyle w:val="Normal"/>
        <w:ind w:left="420" w:firstLine="6"/>
        <w:rPr>
          <w:rFonts w:ascii="仿宋_GB2312" w:hAnsi="仿宋_GB2312" w:eastAsia="仿宋_GB2312" w:cs="宋体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SCH6430F</w:t>
      </w:r>
      <w:r>
        <w:rPr>
          <w:rFonts w:ascii="仿宋_GB2312" w:hAnsi="仿宋_GB2312" w:cs="宋体" w:eastAsia="仿宋_GB2312"/>
          <w:szCs w:val="21"/>
          <w:lang w:bidi="ar"/>
        </w:rPr>
        <w:t>多用途乘用车</w:t>
      </w:r>
      <w:bookmarkEnd w:id="10"/>
    </w:p>
    <w:p>
      <w:pPr>
        <w:pStyle w:val="Normal"/>
        <w:numPr>
          <w:ilvl w:val="0"/>
          <w:numId w:val="16"/>
        </w:numPr>
        <w:ind w:left="430" w:hanging="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安徽开乐专用车辆股份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130)</w:t>
      </w:r>
    </w:p>
    <w:p>
      <w:pPr>
        <w:pStyle w:val="Normal"/>
        <w:ind w:left="420" w:firstLine="6"/>
        <w:rPr>
          <w:rFonts w:ascii="仿宋_GB2312" w:hAnsi="仿宋_GB2312" w:eastAsia="仿宋_GB2312" w:cs="仿宋_GB2312"/>
          <w:color w:val="FF0000"/>
          <w:kern w:val="0"/>
          <w:szCs w:val="21"/>
          <w:lang w:bidi="ar"/>
        </w:rPr>
      </w:pPr>
      <w:r>
        <w:rPr>
          <w:rFonts w:eastAsia="仿宋_GB2312" w:cs="宋体" w:ascii="仿宋_GB2312" w:hAnsi="仿宋_GB2312"/>
          <w:szCs w:val="21"/>
          <w:lang w:bidi="ar"/>
        </w:rPr>
        <w:t>AKL9401GFW</w:t>
      </w:r>
      <w:r>
        <w:rPr>
          <w:rFonts w:ascii="仿宋_GB2312" w:hAnsi="仿宋_GB2312" w:cs="宋体" w:eastAsia="仿宋_GB2312"/>
          <w:szCs w:val="21"/>
          <w:lang w:bidi="ar"/>
        </w:rPr>
        <w:t>腐蚀性物品罐式运输半挂车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/>
          <w:b/>
          <w:color w:val="000000"/>
          <w:spacing w:val="20"/>
          <w:kern w:val="0"/>
          <w:sz w:val="32"/>
          <w:szCs w:val="21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spacing w:val="20"/>
          <w:kern w:val="0"/>
          <w:sz w:val="32"/>
          <w:szCs w:val="21"/>
          <w:lang w:bidi="ar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第四部分  撤销企业及产品</w:t>
      </w:r>
    </w:p>
    <w:p>
      <w:pPr>
        <w:pStyle w:val="Normal"/>
        <w:tabs>
          <w:tab w:val="clear" w:pos="420"/>
          <w:tab w:val="left" w:pos="709" w:leader="none"/>
        </w:tabs>
        <w:spacing w:lineRule="exact" w:line="240"/>
        <w:ind w:firstLine="739"/>
        <w:rPr>
          <w:rFonts w:ascii="仿宋_GB2312" w:hAnsi="仿宋_GB2312" w:eastAsia="仿宋_GB2312"/>
          <w:b/>
          <w:b/>
          <w:color w:val="FF0000"/>
          <w:spacing w:val="20"/>
          <w:kern w:val="2"/>
          <w:sz w:val="32"/>
          <w:szCs w:val="21"/>
        </w:rPr>
      </w:pPr>
      <w:r>
        <w:rPr>
          <w:rFonts w:eastAsia="仿宋_GB2312" w:ascii="仿宋_GB2312" w:hAnsi="仿宋_GB2312"/>
          <w:b/>
          <w:color w:val="FF0000"/>
          <w:spacing w:val="20"/>
          <w:kern w:val="2"/>
          <w:sz w:val="32"/>
          <w:szCs w:val="21"/>
        </w:rPr>
      </w:r>
    </w:p>
    <w:p>
      <w:pPr>
        <w:pStyle w:val="Normal"/>
        <w:numPr>
          <w:ilvl w:val="0"/>
          <w:numId w:val="11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摩托车生产企业及产品</w:t>
      </w:r>
    </w:p>
    <w:p>
      <w:pPr>
        <w:pStyle w:val="Normal"/>
        <w:ind w:firstLine="354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一</w:t>
      </w:r>
      <w:r>
        <w:rPr>
          <w:rFonts w:eastAsia="黑体" w:ascii="黑体" w:hAnsi="黑体"/>
          <w:b/>
          <w:sz w:val="24"/>
        </w:rPr>
        <w:t>)</w:t>
      </w:r>
      <w:r>
        <w:rPr>
          <w:rFonts w:ascii="黑体" w:hAnsi="黑体" w:eastAsia="黑体"/>
          <w:b/>
          <w:sz w:val="24"/>
        </w:rPr>
        <w:t>下列产品属企业自行撤销，自《公告》发布之日起停止生产、销售。</w:t>
      </w:r>
    </w:p>
    <w:p>
      <w:pPr>
        <w:pStyle w:val="Normal"/>
        <w:numPr>
          <w:ilvl w:val="0"/>
          <w:numId w:val="10"/>
        </w:numPr>
        <w:ind w:left="420" w:firstLine="6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广州广本机车科技有限公司</w:t>
      </w:r>
      <w:r>
        <w:rPr>
          <w:rFonts w:eastAsia="仿宋_GB2312" w:ascii="仿宋_GB2312" w:hAnsi="仿宋_GB2312"/>
          <w:b/>
          <w:szCs w:val="21"/>
        </w:rPr>
        <w:t>(</w:t>
      </w:r>
      <w:r>
        <w:rPr>
          <w:rFonts w:ascii="仿宋_GB2312" w:hAnsi="仿宋_GB2312" w:eastAsia="仿宋_GB2312"/>
          <w:b/>
          <w:szCs w:val="21"/>
        </w:rPr>
        <w:t>《目录》序号：</w:t>
      </w:r>
      <w:r>
        <w:rPr>
          <w:rFonts w:eastAsia="仿宋_GB2312" w:ascii="仿宋_GB2312" w:hAnsi="仿宋_GB2312"/>
          <w:b/>
          <w:szCs w:val="21"/>
        </w:rPr>
        <w:t>73)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25T-5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50-5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25-7B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00T-12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25-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25-2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50-7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10-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ind w:left="430" w:hanging="10"/>
        <w:rPr>
          <w:rFonts w:ascii="仿宋_GB2312" w:hAnsi="仿宋_GB2312" w:eastAsia="仿宋_GB2312" w:cs="宋体"/>
          <w:szCs w:val="21"/>
          <w:lang w:bidi="ar"/>
        </w:rPr>
      </w:pPr>
      <w:r>
        <w:rPr>
          <w:rFonts w:ascii="仿宋_GB2312" w:hAnsi="仿宋_GB2312" w:cs="宋体" w:eastAsia="仿宋_GB2312"/>
          <w:szCs w:val="21"/>
          <w:lang w:bidi="ar"/>
        </w:rPr>
        <w:t>赛阳牌</w:t>
      </w:r>
      <w:r>
        <w:rPr>
          <w:rFonts w:eastAsia="仿宋_GB2312" w:cs="宋体" w:ascii="仿宋_GB2312" w:hAnsi="仿宋_GB2312"/>
          <w:szCs w:val="21"/>
          <w:lang w:bidi="ar"/>
        </w:rPr>
        <w:t>SY125-3V</w:t>
      </w:r>
      <w:r>
        <w:rPr>
          <w:rFonts w:ascii="仿宋_GB2312" w:hAnsi="仿宋_GB2312" w:cs="宋体" w:eastAsia="仿宋_GB2312"/>
          <w:szCs w:val="21"/>
          <w:lang w:bidi="ar"/>
        </w:rPr>
        <w:t>两轮摩托车</w:t>
      </w:r>
    </w:p>
    <w:p>
      <w:pPr>
        <w:pStyle w:val="Normal"/>
        <w:rPr>
          <w:rFonts w:ascii="仿宋_GB2312" w:hAnsi="仿宋_GB2312" w:eastAsia="仿宋_GB2312" w:cs="宋体"/>
          <w:bCs/>
          <w:szCs w:val="21"/>
          <w:lang w:bidi="ar"/>
        </w:rPr>
      </w:pPr>
      <w:r>
        <w:rPr>
          <w:rFonts w:eastAsia="仿宋_GB2312" w:cs="宋体" w:ascii="仿宋_GB2312" w:hAnsi="仿宋_GB2312"/>
          <w:bCs/>
          <w:szCs w:val="21"/>
          <w:lang w:bidi="ar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说明：除特殊说明外，已核准更改产品技术参数、注册商标、企业名称、注册及生产地址的企业</w:t>
      </w:r>
      <w:r>
        <w:rPr>
          <w:rFonts w:eastAsia="仿宋_GB2312" w:ascii="仿宋_GB2312" w:hAnsi="仿宋_GB2312"/>
          <w:b/>
          <w:sz w:val="28"/>
        </w:rPr>
        <w:t>,</w:t>
      </w:r>
      <w:r>
        <w:rPr>
          <w:rFonts w:ascii="仿宋_GB2312" w:hAnsi="仿宋_GB2312" w:eastAsia="仿宋_GB2312"/>
          <w:b/>
          <w:sz w:val="28"/>
        </w:rPr>
        <w:t>允许其所生产的相应产品在核准更改后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个月内按照原《公告》内技术参数生产、销售。</w:t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Microsoft Sans Serif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57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1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57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99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6" w:hanging="245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799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" w:hAnsi="黑体" w:eastAsia="黑体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Font91">
    <w:name w:val="font9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Font81">
    <w:name w:val="font8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CharChar1">
    <w:name w:val=" Char Char1"/>
    <w:basedOn w:val="Style12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CharCharCharCharChar">
    <w:name w:val="页脚 Char Char Char Char Char"/>
    <w:basedOn w:val="Style12"/>
    <w:qFormat/>
    <w:rPr>
      <w:sz w:val="18"/>
    </w:rPr>
  </w:style>
  <w:style w:type="character" w:styleId="Font01">
    <w:name w:val="font0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CharCharCharChar">
    <w:name w:val="页脚 Char Char Char Char"/>
    <w:basedOn w:val="Style12"/>
    <w:qFormat/>
    <w:rPr>
      <w:sz w:val="18"/>
    </w:rPr>
  </w:style>
  <w:style w:type="character" w:styleId="StrongEmphasis">
    <w:name w:val="Strong"/>
    <w:basedOn w:val="Style12"/>
    <w:qFormat/>
    <w:rPr>
      <w:rFonts w:ascii="Times New Roman" w:hAnsi="Times New Roman"/>
      <w:b/>
    </w:rPr>
  </w:style>
  <w:style w:type="character" w:styleId="InternetLink">
    <w:name w:val="Hyperlink"/>
    <w:basedOn w:val="Style12"/>
    <w:rPr>
      <w:rFonts w:ascii="Times New Roman" w:hAnsi="Times New Roman"/>
      <w:color w:val="0000FF"/>
      <w:u w:val="single"/>
    </w:rPr>
  </w:style>
  <w:style w:type="character" w:styleId="CharChar">
    <w:name w:val="页脚 Char Char"/>
    <w:basedOn w:val="Style12"/>
    <w:qFormat/>
    <w:rPr>
      <w:sz w:val="18"/>
    </w:rPr>
  </w:style>
  <w:style w:type="character" w:styleId="CharChar2">
    <w:name w:val=" Char Char"/>
    <w:basedOn w:val="Style12"/>
    <w:qFormat/>
    <w:rPr>
      <w:sz w:val="18"/>
      <w:lang w:bidi="ar-SA"/>
    </w:rPr>
  </w:style>
  <w:style w:type="character" w:styleId="CharChar5">
    <w:name w:val=" Char Char5"/>
    <w:basedOn w:val="Style12"/>
    <w:qFormat/>
    <w:rPr>
      <w:rFonts w:ascii="黑体" w:hAnsi="黑体" w:eastAsia="黑体"/>
      <w:b/>
      <w:u w:val="single"/>
    </w:rPr>
  </w:style>
  <w:style w:type="character" w:styleId="CharCharCharCharChar1">
    <w:name w:val=" Char Char Char Char Char"/>
    <w:basedOn w:val="Style12"/>
    <w:qFormat/>
    <w:rPr>
      <w:sz w:val="18"/>
    </w:rPr>
  </w:style>
  <w:style w:type="character" w:styleId="FollowedHyperlink">
    <w:name w:val="FollowedHyperlink"/>
    <w:basedOn w:val="Style12"/>
    <w:qFormat/>
    <w:rPr>
      <w:rFonts w:ascii="Times New Roman" w:hAnsi="Times New Roman"/>
      <w:color w:val="800080"/>
      <w:u w:val="single"/>
    </w:rPr>
  </w:style>
  <w:style w:type="character" w:styleId="Font71">
    <w:name w:val="font71"/>
    <w:basedOn w:val="Style12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VisitedInternetLink">
    <w:name w:val="FollowedHyperlink"/>
    <w:basedOn w:val="Style12"/>
    <w:rPr>
      <w:rFonts w:ascii="宋体" w:hAnsi="宋体" w:eastAsia="宋体" w:cs="宋体"/>
      <w:color w:val="333333"/>
      <w:sz w:val="18"/>
      <w:szCs w:val="18"/>
      <w:u w:val="none"/>
    </w:rPr>
  </w:style>
  <w:style w:type="character" w:styleId="PageNumber">
    <w:name w:val="Page Number"/>
    <w:basedOn w:val="Style12"/>
    <w:rPr>
      <w:rFonts w:ascii="Times New Roman" w:hAnsi="Times New Roman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Char3">
    <w:name w:val=" Char Char3"/>
    <w:basedOn w:val="Style12"/>
    <w:qFormat/>
    <w:rPr/>
  </w:style>
  <w:style w:type="character" w:styleId="CharChar4">
    <w:name w:val=" Char Char4"/>
    <w:basedOn w:val="Style12"/>
    <w:qFormat/>
    <w:rPr>
      <w:b/>
      <w:bCs/>
      <w:sz w:val="32"/>
      <w:szCs w:val="32"/>
    </w:rPr>
  </w:style>
  <w:style w:type="character" w:styleId="CharChar21">
    <w:name w:val=" Char Char2"/>
    <w:basedOn w:val="Style12"/>
    <w:qFormat/>
    <w:rPr>
      <w:kern w:val="2"/>
      <w:sz w:val="18"/>
    </w:rPr>
  </w:style>
  <w:style w:type="character" w:styleId="Applestylespan">
    <w:name w:val="apple-style-span"/>
    <w:basedOn w:val="Style12"/>
    <w:qFormat/>
    <w:rPr>
      <w:rFonts w:ascii="Times New Roman" w:hAnsi="Times New Roman"/>
    </w:rPr>
  </w:style>
  <w:style w:type="character" w:styleId="Char1">
    <w:name w:val="页脚 Char1"/>
    <w:basedOn w:val="Style12"/>
    <w:qFormat/>
    <w:rPr>
      <w:sz w:val="18"/>
      <w:lang w:bidi="ar-SA"/>
    </w:rPr>
  </w:style>
  <w:style w:type="character" w:styleId="CharCharCharChar1">
    <w:name w:val="页眉 Char Char Char Char"/>
    <w:basedOn w:val="Style12"/>
    <w:qFormat/>
    <w:rPr>
      <w:rFonts w:ascii="Times New Roman" w:hAnsi="Times New Roman" w:cs="Times New Roman"/>
      <w:sz w:val="18"/>
    </w:rPr>
  </w:style>
  <w:style w:type="character" w:styleId="CharChar6">
    <w:name w:val="页眉 Char Char"/>
    <w:basedOn w:val="Style12"/>
    <w:qFormat/>
    <w:rPr>
      <w:rFonts w:ascii="Times New Roman" w:hAnsi="Times New Roman" w:cs="Times New Roman"/>
      <w:sz w:val="18"/>
    </w:rPr>
  </w:style>
  <w:style w:type="character" w:styleId="Bullettext">
    <w:name w:val="bullettext"/>
    <w:basedOn w:val="Style12"/>
    <w:qFormat/>
    <w:rPr>
      <w:b/>
      <w:spacing w:val="15"/>
      <w:sz w:val="18"/>
      <w:szCs w:val="18"/>
    </w:rPr>
  </w:style>
  <w:style w:type="character" w:styleId="CharCharCharCharCharChar">
    <w:name w:val=" Char Char Char Char Char Char"/>
    <w:basedOn w:val="Style12"/>
    <w:qFormat/>
    <w:rPr>
      <w:rFonts w:eastAsia="宋体"/>
      <w:kern w:val="2"/>
      <w:sz w:val="18"/>
      <w:lang w:val="en-US" w:eastAsia="zh-CN" w:bidi="ar-SA"/>
    </w:rPr>
  </w:style>
  <w:style w:type="character" w:styleId="CharChar7">
    <w:name w:val="批注框文本 Char Char"/>
    <w:basedOn w:val="Style12"/>
    <w:qFormat/>
    <w:rPr>
      <w:sz w:val="18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CharChar">
    <w:name w:val="页眉 Char Char Char"/>
    <w:basedOn w:val="Style12"/>
    <w:qFormat/>
    <w:rPr>
      <w:rFonts w:ascii="Times New Roman" w:hAnsi="Times New Roman" w:cs="Times New Roman"/>
      <w:sz w:val="18"/>
    </w:rPr>
  </w:style>
  <w:style w:type="character" w:styleId="Bulletnumber">
    <w:name w:val="bulletnumber"/>
    <w:basedOn w:val="Style12"/>
    <w:qFormat/>
    <w:rPr>
      <w:b/>
      <w:color w:val="66CCFF"/>
      <w:sz w:val="48"/>
      <w:szCs w:val="48"/>
    </w:rPr>
  </w:style>
  <w:style w:type="character" w:styleId="Offscreen">
    <w:name w:val="offscreen"/>
    <w:basedOn w:val="Style12"/>
    <w:qFormat/>
    <w:rPr>
      <w:vanish/>
    </w:rPr>
  </w:style>
  <w:style w:type="character" w:styleId="CharCharChar1">
    <w:name w:val="页脚 Char Char Char"/>
    <w:basedOn w:val="Style12"/>
    <w:qFormat/>
    <w:rPr>
      <w:sz w:val="18"/>
    </w:rPr>
  </w:style>
  <w:style w:type="character" w:styleId="Font31">
    <w:name w:val="font31"/>
    <w:basedOn w:val="Style12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0000FF"/>
      <w:sz w:val="24"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宋体"/>
      <w:spacing w:val="-10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0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Arial" w:hAnsi="Arial" w:cs="Arial"/>
      <w:sz w:val="16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11">
    <w:name w:val=" Char1"/>
    <w:basedOn w:val="Normal"/>
    <w:qFormat/>
    <w:pPr/>
    <w:rPr>
      <w:rFonts w:ascii="Tahoma" w:hAnsi="Tahoma" w:cs="Tahoma"/>
      <w:sz w:val="24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b/>
      <w:sz w:val="20"/>
    </w:rPr>
  </w:style>
  <w:style w:type="paragraph" w:styleId="CharCharChar2">
    <w:name w:val=" Char Char Char"/>
    <w:basedOn w:val="Normal"/>
    <w:qFormat/>
    <w:pPr/>
    <w:rPr>
      <w:rFonts w:ascii="Tahoma" w:hAnsi="Tahoma" w:cs="Tahoma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Word">
    <w:name w:val="word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sz w:val="18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color w:val="0000FF"/>
      <w:sz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</w:rPr>
  </w:style>
  <w:style w:type="paragraph" w:styleId="Style14">
    <w:name w:val="部分"/>
    <w:basedOn w:val="Heading3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outlineLvl w:val="0"/>
    </w:pPr>
    <w:rPr>
      <w:rFonts w:ascii="黑体" w:hAnsi="黑体" w:eastAsia="黑体" w:cs="Courier New"/>
      <w:kern w:val="2"/>
      <w:sz w:val="18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" w:hAnsi="宋体" w:cs="宋体"/>
      <w:sz w:val="16"/>
    </w:rPr>
  </w:style>
  <w:style w:type="paragraph" w:styleId="Char">
    <w:name w:val=" Char"/>
    <w:basedOn w:val="Normal"/>
    <w:qFormat/>
    <w:pPr/>
    <w:rPr>
      <w:sz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Arial" w:hAnsi="Arial" w:cs="Arial"/>
      <w:sz w:val="16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宋体" w:hAnsi="宋体" w:eastAsia="宋体" w:cs="宋体"/>
      <w:kern w:val="2"/>
      <w:sz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bidi="ar-SA"/>
    </w:rPr>
  </w:style>
  <w:style w:type="paragraph" w:styleId="Style16">
    <w:name w:val="批注框文本"/>
    <w:basedOn w:val="Normal"/>
    <w:qFormat/>
    <w:pPr/>
    <w:rPr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sz w:val="20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color w:val="FF0000"/>
      <w:sz w:val="20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color w:val="FF0000"/>
      <w:sz w:val="20"/>
    </w:rPr>
  </w:style>
  <w:style w:type="paragraph" w:styleId="Char2">
    <w:name w:val="Char"/>
    <w:basedOn w:val="Normal"/>
    <w:qFormat/>
    <w:pPr/>
    <w:rPr>
      <w:rFonts w:ascii="宋体" w:hAnsi="宋体" w:cs="宋体"/>
      <w:sz w:val="32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" w:hAnsi="宋体" w:cs="宋体"/>
      <w:sz w:val="24"/>
    </w:rPr>
  </w:style>
  <w:style w:type="paragraph" w:styleId="NoSpacing">
    <w:name w:val="No Spacing"/>
    <w:qFormat/>
    <w:pPr>
      <w:widowControl w:val="false"/>
      <w:bidi w:val="0"/>
      <w:spacing w:lineRule="auto" w:line="360"/>
      <w:ind w:left="2438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3CharCharChar">
    <w:name w:val="Char3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sz w:val="24"/>
      <w:lang w:val="en-GB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l22">
    <w:name w:val="xl2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sz w:val="24"/>
    </w:rPr>
  </w:style>
  <w:style w:type="paragraph" w:styleId="Btn">
    <w:name w:val="btn"/>
    <w:basedOn w:val="Normal"/>
    <w:qFormat/>
    <w:pPr>
      <w:widowControl/>
      <w:spacing w:lineRule="atLeast" w:line="225" w:before="280" w:after="280"/>
      <w:jc w:val="left"/>
    </w:pPr>
    <w:rPr>
      <w:rFonts w:ascii="宋体" w:hAnsi="宋体" w:cs="宋体"/>
      <w:color w:val="000000"/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3:00Z</dcterms:created>
  <dc:creator>Tian</dc:creator>
  <dc:description/>
  <dc:language>en-US</dc:language>
  <cp:lastModifiedBy>User</cp:lastModifiedBy>
  <dcterms:modified xsi:type="dcterms:W3CDTF">2016-07-22T05:59:00Z</dcterms:modified>
  <cp:revision>1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